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_____________________________________________  Date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Complétez le dialogue avec les mots manquants: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Le policier : Bonjour Madame, nous _______________________ pour une perquisition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La châtelaine : __________________?!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Le policier : Nous avons ordre de fouiller votre château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La châtelaine : Mais c’est insensé ! J’appelle sur le champ mon avocat !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Le policier : _____________________voir votre grenier ?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La châtelaine : Mais c’est totalement absurde !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Le policier : Que ____________ toutes ces bouteilles ici ?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La châtelaine : Nous n’_____________________________________à la cave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Le policier : Voyons ça.... mais ce ne sont pas vos vins que vous stockez !?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La châtelaine : Ce sont des amis producteurs qui me les ont offerts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Le policier : Autant de bouteilles ! Ils sont vraiment généreux vos amis ! Ce ne sont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pas plutôt les bouteilles de José et Marie ?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La châtelaine : Vous ___________________preuve contre moi !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val="fr-FR"/>
        </w:rPr>
      </w:pPr>
      <w:r>
        <w:rPr>
          <w:rFonts w:cs="Arial" w:ascii="Arial" w:hAnsi="Arial"/>
          <w:b/>
          <w:bCs/>
          <w:i/>
          <w:sz w:val="20"/>
          <w:szCs w:val="20"/>
          <w:lang w:val="fr-FR"/>
        </w:rPr>
        <w:t>Répondez 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val="fr-FR"/>
        </w:rPr>
      </w:pPr>
      <w:r>
        <w:rPr>
          <w:rFonts w:cs="Arial" w:ascii="Arial" w:hAnsi="Arial"/>
          <w:b/>
          <w:bCs/>
          <w:i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  <w:t>1.  Expliquez (d’après la conversation) ce que c’est une perquisition :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fr-FR"/>
        </w:rPr>
        <w:t>Expliquez différemment</w:t>
      </w:r>
      <w:r>
        <w:rPr>
          <w:i/>
          <w:sz w:val="20"/>
          <w:szCs w:val="20"/>
          <w:lang w:val="fr-FR"/>
        </w:rPr>
        <w:t> :</w:t>
      </w:r>
    </w:p>
    <w:p>
      <w:pPr>
        <w:pStyle w:val="Normal"/>
        <w:rPr>
          <w:i/>
          <w:i/>
          <w:sz w:val="20"/>
          <w:szCs w:val="20"/>
          <w:lang w:val="fr-FR"/>
        </w:rPr>
      </w:pPr>
      <w:r>
        <w:rPr>
          <w:i/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.  fouiller votre château :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2.  c’est insensé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3.  sur le champs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4.  le grenier :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5.  …qui me les ont offerts :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6.  autant de bouteilles</w:t>
      </w:r>
    </w:p>
    <w:p>
      <w:pPr>
        <w:pStyle w:val="Normal"/>
        <w:spacing w:lineRule="auto" w:line="36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auto" w:line="36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Répondez :</w:t>
      </w:r>
    </w:p>
    <w:p>
      <w:pPr>
        <w:pStyle w:val="Normal"/>
        <w:spacing w:lineRule="auto" w:line="36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spacing w:lineRule="auto" w:line="36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.  Pourquoi les bouteilles y sont ?</w:t>
      </w:r>
    </w:p>
    <w:p>
      <w:pPr>
        <w:pStyle w:val="Normal"/>
        <w:spacing w:lineRule="auto" w:line="36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auto" w:line="36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auto" w:line="36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05:00Z</dcterms:created>
  <dc:creator>Amy VanDam</dc:creator>
  <dc:description/>
  <cp:keywords/>
  <dc:language>en-US</dc:language>
  <cp:lastModifiedBy>Amy VanDam</cp:lastModifiedBy>
  <dcterms:modified xsi:type="dcterms:W3CDTF">2010-02-09T16:27:00Z</dcterms:modified>
  <cp:revision>1</cp:revision>
  <dc:subject/>
  <dc:title>Nom_____________________________________________  Date______________</dc:title>
</cp:coreProperties>
</file>